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0</wp:posOffset>
                </wp:positionV>
                <wp:extent cx="457200" cy="800100"/>
                <wp:effectExtent l="5080" t="34290" r="5715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207pt;margin-top:36pt;width:35.95pt;height:62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0700</wp:posOffset>
                </wp:positionH>
                <wp:positionV relativeFrom="paragraph">
                  <wp:posOffset>457200</wp:posOffset>
                </wp:positionV>
                <wp:extent cx="342900" cy="714375"/>
                <wp:effectExtent l="5080" t="1905" r="571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1424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black" stroked="t" o:allowincell="f" style="position:absolute;margin-left:441pt;margin-top:36pt;width:26.95pt;height:56.2pt;mso-wrap-style:none;v-text-anchor:middl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8575" distR="28575" simplePos="0" locked="0" layoutInCell="0" allowOverlap="1" relativeHeight="16">
                <wp:simplePos x="0" y="0"/>
                <wp:positionH relativeFrom="column">
                  <wp:posOffset>1891030</wp:posOffset>
                </wp:positionH>
                <wp:positionV relativeFrom="paragraph">
                  <wp:posOffset>2482850</wp:posOffset>
                </wp:positionV>
                <wp:extent cx="1181735" cy="457200"/>
                <wp:effectExtent l="0" t="162560" r="0" b="1631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45200">
                          <a:off x="0" y="0"/>
                          <a:ext cx="1181880" cy="457200"/>
                        </a:xfrm>
                        <a:prstGeom prst="leftRightArrow">
                          <a:avLst>
                            <a:gd name="adj1" fmla="val 50000"/>
                            <a:gd name="adj2" fmla="val 5146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black" stroked="t" o:allowincell="f" style="position:absolute;margin-left:148.9pt;margin-top:195.5pt;width:93pt;height:35.95pt;mso-wrap-style:none;v-text-anchor:middle;rotation:327" type="_x0000_t69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2628900</wp:posOffset>
                </wp:positionV>
                <wp:extent cx="342900" cy="2286000"/>
                <wp:effectExtent l="0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0"/>
                        </a:xfrm>
                        <a:prstGeom prst="upArrow">
                          <a:avLst>
                            <a:gd name="adj1" fmla="val 50000"/>
                            <a:gd name="adj2" fmla="val 166579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black" stroked="f" o:allowincell="f" style="position:absolute;margin-left:324pt;margin-top:207pt;width:26.95pt;height:179.95pt;mso-wrap-style:none;v-text-anchor:middle" type="_x0000_t68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382260</wp:posOffset>
                </wp:positionH>
                <wp:positionV relativeFrom="paragraph">
                  <wp:posOffset>2600960</wp:posOffset>
                </wp:positionV>
                <wp:extent cx="1104900" cy="457200"/>
                <wp:effectExtent l="0" t="173355" r="0" b="1727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65200">
                          <a:off x="0" y="0"/>
                          <a:ext cx="1104840" cy="457200"/>
                        </a:xfrm>
                        <a:prstGeom prst="leftRightArrow">
                          <a:avLst>
                            <a:gd name="adj1" fmla="val 50000"/>
                            <a:gd name="adj2" fmla="val 4810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23.8pt;margin-top:204.8pt;width:86.95pt;height:35.95pt;mso-wrap-style:none;v-text-anchor:middle;rotation:224" type="_x0000_t69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hgtyrhytjhyuthjthj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7355</wp:posOffset>
                </wp:positionH>
                <wp:positionV relativeFrom="paragraph">
                  <wp:posOffset>-690245</wp:posOffset>
                </wp:positionV>
                <wp:extent cx="2866390" cy="6946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ACHIEVEMENT TARGET FOR 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2009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WRI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4.7pt;mso-wrap-distance-left:9.05pt;mso-wrap-distance-right:9.05pt;mso-wrap-distance-top:0pt;mso-wrap-distance-bottom:0pt;margin-top:-54.35pt;mso-position-vertical-relative:text;margin-left:233.6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ACHIEVEMENT TARGET FOR 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2009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WRI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-690245</wp:posOffset>
                </wp:positionV>
                <wp:extent cx="2866390" cy="27520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Teaching and learning programme development and/or foc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On–going school-wide formative assessment to improve teaching and learning in wri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Learning intention articulated by teachers, success criteria by stud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Feedback and feed forward to be evident during the writing programme 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3"/>
                              </w:numPr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Gifted and talented writers identified for extension opportunities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3"/>
                              </w:numPr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Teacher aid time to support writing programmes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3"/>
                              </w:numPr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High quality literacy displays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3"/>
                              </w:numPr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 xml:space="preserve">All planning to provide a ‘rich experience’ to motivate quality writing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16.7pt;mso-wrap-distance-left:9.05pt;mso-wrap-distance-right:9.05pt;mso-wrap-distance-top:0pt;mso-wrap-distance-bottom:0pt;margin-top:-54.35pt;mso-position-vertical-relative:text;margin-left:-18.35pt;mso-position-horizontal-relative:text">
                <v:textbox>
                  <w:txbxContent>
                    <w:p>
                      <w:pPr>
                        <w:pStyle w:val="BodyText3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>Teaching and learning programme development and/or focu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On–going school-wide formative assessment to improve teaching and learning in wri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Learning intention articulated by teachers, success criteria by stud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 xml:space="preserve">Feedback and feed forward to be evident during the writing programme 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3"/>
                        </w:numPr>
                        <w:jc w:val="left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Gifted and talented writers identified for extension opportunities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3"/>
                        </w:numPr>
                        <w:jc w:val="left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Teacher aid time to support writing programmes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3"/>
                        </w:numPr>
                        <w:jc w:val="left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High quality literacy displays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3"/>
                        </w:numPr>
                        <w:jc w:val="left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 xml:space="preserve">All planning to provide a ‘rich experience’ to motivate quality writing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3455</wp:posOffset>
                </wp:positionH>
                <wp:positionV relativeFrom="paragraph">
                  <wp:posOffset>224155</wp:posOffset>
                </wp:positionV>
                <wp:extent cx="2980690" cy="17233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rFonts w:ascii="Arial Rounded MT Bold" w:hAnsi="Arial Rounded MT Bold" w:cs="Arial Rounded MT Bold"/>
                                <w:sz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</w:rPr>
                              <w:t>Staff and Personal Professional Development (as per Staff Development Plan)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rFonts w:ascii="Arial Rounded MT Bold" w:hAnsi="Arial Rounded MT Bold" w:cs="Arial Rounded MT Bold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Professional development on use of National Exemplars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Staff professional reading/QLCs on writing  - in particular writing recounts.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Staff moderation of student writing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Writing target linked to appraisal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35.7pt;mso-wrap-distance-left:9.05pt;mso-wrap-distance-right:9.05pt;mso-wrap-distance-top:0pt;mso-wrap-distance-bottom:0pt;margin-top:17.65pt;mso-position-vertical-relative:text;margin-left:476.65pt;mso-position-horizontal-relative:text">
                <v:textbox>
                  <w:txbxContent>
                    <w:p>
                      <w:pPr>
                        <w:pStyle w:val="BodyText3"/>
                        <w:rPr>
                          <w:rFonts w:ascii="Arial Rounded MT Bold" w:hAnsi="Arial Rounded MT Bold" w:cs="Arial Rounded MT Bold"/>
                          <w:sz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</w:rPr>
                        <w:t>Staff and Personal Professional Development (as per Staff Development Plan)</w:t>
                      </w:r>
                    </w:p>
                    <w:p>
                      <w:pPr>
                        <w:pStyle w:val="BodyText3"/>
                        <w:jc w:val="left"/>
                        <w:rPr>
                          <w:rFonts w:ascii="Arial Rounded MT Bold" w:hAnsi="Arial Rounded MT Bold" w:cs="Arial Rounded MT Bold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4"/>
                        </w:numPr>
                        <w:jc w:val="left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Professional development on use of National Exemplars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4"/>
                        </w:numPr>
                        <w:jc w:val="left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Staff professional reading/QLCs on writing  - in particular writing recounts.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4"/>
                        </w:numPr>
                        <w:jc w:val="left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Staff moderation of student writing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4"/>
                        </w:numPr>
                        <w:jc w:val="left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Writing target linked to appraisal</w:t>
                      </w:r>
                    </w:p>
                    <w:p>
                      <w:pPr>
                        <w:pStyle w:val="BodyText3"/>
                        <w:jc w:val="left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BodyText3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BodyText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5955</wp:posOffset>
                </wp:positionH>
                <wp:positionV relativeFrom="paragraph">
                  <wp:posOffset>109855</wp:posOffset>
                </wp:positionV>
                <wp:extent cx="2294890" cy="16090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</w:rPr>
                              <w:t>Target for improving student achievement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80% of students in Years 2-6 will be achieving at or above appropriate levels in writing (recounts and narrative) when measured against the national exemplars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 Rounded MT Bold" w:hAnsi="Arial Rounded MT Bold" w:cs="Arial Rounded MT Bold"/>
                                <w:szCs w:val="2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Rounded MT Bold" w:hAnsi="Arial Rounded MT Bold" w:cs="Arial Rounded MT Bold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26.7pt;mso-wrap-distance-left:9.05pt;mso-wrap-distance-right:9.05pt;mso-wrap-distance-top:0pt;mso-wrap-distance-bottom:0pt;margin-top:8.65pt;mso-position-vertical-relative:text;margin-left:251.6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 Rounded MT Bold" w:hAnsi="Arial Rounded MT Bold" w:cs="Arial Rounded MT Bold"/>
                          <w:b/>
                          <w:b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</w:rPr>
                        <w:t>Target for improving student achievement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80% of students in Years 2-6 will be achieving at or above appropriate levels in writing (recounts and narrative) when measured against the national exemplars.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 Rounded MT Bold" w:hAnsi="Arial Rounded MT Bold" w:cs="Arial Rounded MT Bold"/>
                          <w:szCs w:val="22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Cs w:val="22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 Rounded MT Bold" w:hAnsi="Arial Rounded MT Bold" w:cs="Arial Rounded MT Bold"/>
                          <w:i/>
                          <w:i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7355</wp:posOffset>
                </wp:positionH>
                <wp:positionV relativeFrom="paragraph">
                  <wp:posOffset>2052955</wp:posOffset>
                </wp:positionV>
                <wp:extent cx="2752090" cy="5803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 Rounded MT Bold" w:hAnsi="Arial Rounded MT Bold" w:cs="Arial Rounded MT Bold"/>
                                <w:sz w:val="2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2"/>
                              </w:rPr>
                              <w:t>Links to Strategic Plann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o develop and improve school-wide Numeracy and literacy Programmes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5.7pt;mso-wrap-distance-left:9.05pt;mso-wrap-distance-right:9.05pt;mso-wrap-distance-top:0pt;mso-wrap-distance-bottom:0pt;margin-top:161.65pt;mso-position-vertical-relative:text;margin-left:233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 Rounded MT Bold" w:hAnsi="Arial Rounded MT Bold" w:cs="Arial Rounded MT Bold"/>
                          <w:sz w:val="22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2"/>
                        </w:rPr>
                        <w:t>Links to Strategic Planning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o develop and improve school-wide Numeracy and literacy Programmes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96355</wp:posOffset>
                </wp:positionH>
                <wp:positionV relativeFrom="paragraph">
                  <wp:posOffset>2052955</wp:posOffset>
                </wp:positionV>
                <wp:extent cx="2637790" cy="24091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por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racking progress through the levels of achievement for all stud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nual report to BO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lf appraisal by teach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wice yearly reporting to par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riting samples in portfoli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ok of published writing for the St Leo’s School commun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tems for newslet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9.7pt;mso-wrap-distance-left:9.05pt;mso-wrap-distance-right:9.05pt;mso-wrap-distance-top:0pt;mso-wrap-distance-bottom:0pt;margin-top:161.65pt;mso-position-vertical-relative:text;margin-left:503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Repor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racking progress through the levels of achievement for all stud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nnual report to BO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elf appraisal by teach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wice yearly reporting to par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riting samples in portfoli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ook of published writing for the St Leo’s School commun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tems for newslette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1555</wp:posOffset>
                </wp:positionH>
                <wp:positionV relativeFrom="paragraph">
                  <wp:posOffset>3081655</wp:posOffset>
                </wp:positionV>
                <wp:extent cx="1837690" cy="14947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20"/>
                              </w:rPr>
                              <w:t>Ongoing/Comparative Assessment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ngoing formative assessment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rmal assessment of writing samples March, June and Nov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17.7pt;mso-wrap-distance-left:9.05pt;mso-wrap-distance-right:9.05pt;mso-wrap-distance-top:0pt;mso-wrap-distance-bottom:0pt;margin-top:242.65pt;mso-position-vertical-relative:text;margin-left:179.6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 Rounded MT Bold" w:hAnsi="Arial Rounded MT Bold" w:cs="Arial Rounded MT Bold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20"/>
                        </w:rPr>
                        <w:t>Ongoing/Comparative Assessment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Ongoing formative assessment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ormal assessment of writing samples March, June and Nov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3081655</wp:posOffset>
                </wp:positionV>
                <wp:extent cx="1609090" cy="14947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vie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ose monitoring of the effectiveness of the teaching and learning strategies being utilis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17.7pt;mso-wrap-distance-left:9.05pt;mso-wrap-distance-right:9.05pt;mso-wrap-distance-top:0pt;mso-wrap-distance-bottom:0pt;margin-top:242.65pt;mso-position-vertical-relative:text;margin-left:350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Revie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ose monitoring of the effectiveness of the teaching and learning strategies being utilis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3045</wp:posOffset>
                </wp:positionH>
                <wp:positionV relativeFrom="paragraph">
                  <wp:posOffset>4910455</wp:posOffset>
                </wp:positionV>
                <wp:extent cx="2637790" cy="6946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sourc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nglish budge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fessional Development budg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386.65pt;mso-position-vertical-relative:text;margin-left:-18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Resourc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nglish budge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fessional Development budg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3555</wp:posOffset>
                </wp:positionH>
                <wp:positionV relativeFrom="paragraph">
                  <wp:posOffset>4796155</wp:posOffset>
                </wp:positionV>
                <wp:extent cx="2180590" cy="6946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cy Suppo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am Solutions English Facilitato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4.7pt;mso-wrap-distance-left:9.05pt;mso-wrap-distance-right:9.05pt;mso-wrap-distance-top:0pt;mso-wrap-distance-bottom:0pt;margin-top:377.65pt;mso-position-vertical-relative:text;margin-left:539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cy Suppo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am Solutions English Facilitato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0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4053840</wp:posOffset>
                </wp:positionV>
                <wp:extent cx="9372600" cy="685800"/>
                <wp:effectExtent l="5715" t="5080" r="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685800"/>
                        </a:xfrm>
                        <a:custGeom>
                          <a:avLst/>
                          <a:gdLst>
                            <a:gd name="textAreaLeft" fmla="*/ 1022400 w 5313600"/>
                            <a:gd name="textAreaRight" fmla="*/ 3803400 w 5313600"/>
                            <a:gd name="textAreaTop" fmla="*/ 51840 h 388800"/>
                            <a:gd name="textAreaBottom" fmla="*/ 3369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8312" hR="21600" stAng="10800000" swAng="-5400000"/>
                              <a:lnTo>
                                <a:pt x="11304" y="21600"/>
                              </a:lnTo>
                              <a:arcTo wR="8312" hR="21600" stAng="5400000" swAng="-2845462"/>
                              <a:lnTo>
                                <a:pt x="21125" y="7200"/>
                              </a:lnTo>
                              <a:lnTo>
                                <a:pt x="18120" y="0"/>
                              </a:lnTo>
                              <a:lnTo>
                                <a:pt x="14165" y="7200"/>
                              </a:lnTo>
                              <a:lnTo>
                                <a:pt x="16149" y="7200"/>
                              </a:lnTo>
                              <a:arcTo wR="8312" hR="21600" stAng="2554538" swAng="2603813"/>
                              <a:lnTo>
                                <a:pt x="9808" y="21247"/>
                              </a:lnTo>
                              <a:arcTo wR="8312" hR="21600" stAng="5641650" swAng="5158350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8312" hR="21600" stAng="10800000" swAng="-5400000"/>
                              <a:lnTo>
                                <a:pt x="11304" y="21600"/>
                              </a:lnTo>
                              <a:arcTo wR="8312" hR="21600" stAng="5400000" swAng="241650"/>
                              <a:lnTo>
                                <a:pt x="9808" y="21247"/>
                              </a:lnTo>
                              <a:arcTo wR="8312" hR="21600" stAng="5641650" swAng="5158350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8pt;margin-top:319.2pt;width:737.95pt;height:53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1991995</wp:posOffset>
                </wp:positionV>
                <wp:extent cx="2294890" cy="20662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20"/>
                              </w:rPr>
                              <w:t>Baseline Data (Historical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School-wide assessments in recount and narrative writing will occur in March, to establish writing level s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A comparison will be made with 2007 recount writing data where all classes reached target of 80% with the exception of Year 5 students where only 63.5% were working at Level 3. (2008 Y6 cohort)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Rounded MT Bold" w:hAnsi="Arial Rounded MT Bold" w:cs="Arial Rounded MT Bold"/>
                                <w:sz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62.7pt;mso-wrap-distance-left:9.05pt;mso-wrap-distance-right:9.05pt;mso-wrap-distance-top:0pt;mso-wrap-distance-bottom:0pt;margin-top:156.85pt;mso-position-vertical-relative:text;margin-left:-18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20"/>
                        </w:rPr>
                        <w:t>Baseline Data (Historical</w:t>
                      </w:r>
                      <w:r>
                        <w:rPr>
                          <w:rFonts w:cs="Arial Rounded MT Bold" w:ascii="Arial Rounded MT Bold" w:hAnsi="Arial Rounded MT Bold"/>
                          <w:sz w:val="20"/>
                        </w:rPr>
                        <w:t>)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School-wide assessments in recount and narrative writing will occur in March, to establish writing level s.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A comparison will be made with 2007 recount writing data where all classes reached target of 80% with the exception of Year 5 students where only 63.5% were working at Level 3. (2008 Y6 cohort).</w:t>
                      </w:r>
                    </w:p>
                    <w:p>
                      <w:pPr>
                        <w:pStyle w:val="TextBody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 Rounded MT Bold" w:hAnsi="Arial Rounded MT Bold" w:cs="Arial Rounded MT Bold"/>
                          <w:sz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4455</wp:posOffset>
                </wp:positionH>
                <wp:positionV relativeFrom="paragraph">
                  <wp:posOffset>4735195</wp:posOffset>
                </wp:positionV>
                <wp:extent cx="4009390" cy="69469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mmunity Involve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Parent involvement in the writing program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Newsletters showcasing student 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4.7pt;mso-wrap-distance-left:9.05pt;mso-wrap-distance-right:9.05pt;mso-wrap-distance-top:0pt;mso-wrap-distance-bottom:0pt;margin-top:372.85pt;mso-position-vertical-relative:text;margin-left:206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ommunity Involve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Parent involvement in the writing program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Newsletters showcasing student writing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3:05:00Z</dcterms:created>
  <dc:creator>michellen</dc:creator>
  <dc:description/>
  <cp:keywords/>
  <dc:language>en-US</dc:language>
  <cp:lastModifiedBy>user</cp:lastModifiedBy>
  <cp:lastPrinted>2005-12-07T15:33:00Z</cp:lastPrinted>
  <dcterms:modified xsi:type="dcterms:W3CDTF">2008-10-26T07:02:00Z</dcterms:modified>
  <cp:revision>7</cp:revision>
  <dc:subject/>
  <dc:title>hgtyrhytjhyuthjthj</dc:title>
</cp:coreProperties>
</file>